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sz w:val="30"/>
          <w:szCs w:val="30"/>
        </w:rPr>
      </w:pPr>
      <w:r>
        <w:rPr>
          <w:rFonts w:ascii="方正黑体_GBK" w:hAnsi="方正黑体_GBK" w:eastAsia="方正黑体_GBK"/>
          <w:sz w:val="30"/>
          <w:szCs w:val="30"/>
        </w:rPr>
        <w:t>附表</w:t>
      </w:r>
      <w:r>
        <w:rPr>
          <w:rFonts w:eastAsia="方正黑体_GBK" w:ascii="方正黑体_GBK" w:hAnsi="方正黑体_GBK"/>
          <w:sz w:val="30"/>
          <w:szCs w:val="30"/>
        </w:rPr>
        <w:t>1</w:t>
      </w:r>
      <w:r>
        <w:rPr>
          <w:rFonts w:ascii="方正黑体_GBK" w:hAnsi="方正黑体_GBK" w:eastAsia="方正黑体_GBK"/>
          <w:sz w:val="30"/>
          <w:szCs w:val="30"/>
        </w:rPr>
        <w:t>：专项整治—建设单位检查用表</w:t>
      </w:r>
    </w:p>
    <w:tbl>
      <w:tblPr>
        <w:tblW w:w="9776" w:type="dxa"/>
        <w:jc w:val="center"/>
        <w:tblInd w:w="0" w:type="dxa"/>
        <w:tblLayout w:type="fixed"/>
        <w:tblCellMar>
          <w:top w:w="0" w:type="dxa"/>
          <w:left w:w="108" w:type="dxa"/>
          <w:bottom w:w="0" w:type="dxa"/>
          <w:right w:w="108" w:type="dxa"/>
        </w:tblCellMar>
      </w:tblPr>
      <w:tblGrid>
        <w:gridCol w:w="427"/>
        <w:gridCol w:w="1269"/>
        <w:gridCol w:w="142"/>
        <w:gridCol w:w="499"/>
        <w:gridCol w:w="2338"/>
        <w:gridCol w:w="1274"/>
        <w:gridCol w:w="1064"/>
        <w:gridCol w:w="353"/>
        <w:gridCol w:w="851"/>
        <w:gridCol w:w="1559"/>
      </w:tblGrid>
      <w:tr>
        <w:trPr>
          <w:trHeight w:val="39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名称</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建设单位</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负责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施工单位</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经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监理单位</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总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w:t>
            </w:r>
          </w:p>
          <w:p>
            <w:pPr>
              <w:pStyle w:val="Normal"/>
              <w:jc w:val="center"/>
              <w:rPr>
                <w:b/>
                <w:b/>
                <w:szCs w:val="21"/>
              </w:rPr>
            </w:pPr>
            <w:r>
              <w:rPr>
                <w:b/>
                <w:szCs w:val="21"/>
              </w:rPr>
              <w:t>号</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项目</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内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依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情况</w:t>
            </w:r>
          </w:p>
        </w:tc>
      </w:tr>
      <w:tr>
        <w:trPr>
          <w:trHeight w:val="102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许可证</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color w:val="333333"/>
                <w:szCs w:val="21"/>
                <w:shd w:fill="FFFFFF" w:val="clear"/>
              </w:rPr>
              <w:t>项目开工前，建设单位应当按规定申领施工许可证。无施工许可证的不得施工。</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华人民共和国建筑法》第七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5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图审查</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图设计文件应当经过审查合格。审查不合格的，不得擅自施工。</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设工程质量管理条例》第五十六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03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依法发包</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设单位应当将工程发包给具有相应资质等级的单位（含总、分包单位）。建设单位不得将建设工程违法发包、肢解发包。</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华人民共和国建筑法》第二十四条；《建设工程质量管理条例》第七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5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生产保障</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立安全生产组织机构，配备安全生产管理人员。建立、健全安全生产责任制和安全管理制度（安全检查及隐患排查治理、安全会议、安全风险管理、安全教育培训制度等）。督促、检查施工、监理等参建单位的安全生产工作，定期组织开展现场检查，及时消除生产安全事故隐患。</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华人民共和国安全生产法》第二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文明施工措施费和危大工程施工技术措施费</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合同中应当明确安全文明施工措施费总费用，以及费用预付、支付计划，使用要求、调整方式等条款。按合同约定及时拨付安全文明施工措施费用。建设单位应当按照施工合同约定及时支付危大工程施工技术措施费。安全文明施工措施费及其他保障工程安全所需的费用应当单独列支，作为不可竞争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设工程安全生产管理条例》第八条；</w:t>
            </w:r>
          </w:p>
          <w:p>
            <w:pPr>
              <w:pStyle w:val="Normal"/>
              <w:rPr>
                <w:szCs w:val="21"/>
              </w:rPr>
            </w:pPr>
            <w:r>
              <w:rPr>
                <w:szCs w:val="21"/>
              </w:rPr>
              <w:t>《建筑工程安全防护、文明施工措施费用及使用管理规定》（建办</w:t>
            </w:r>
            <w:r>
              <w:rPr>
                <w:szCs w:val="21"/>
              </w:rPr>
              <w:t>[2005]89</w:t>
            </w:r>
            <w:r>
              <w:rPr>
                <w:szCs w:val="21"/>
              </w:rPr>
              <w:t>号）第四条、第七条；《危险性较大的分部分项工程安全管理规定》第八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向施工单位提供有关施工资料</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设单位应当向施工单位提供施工现场及毗邻区域内供水、排水、供电、供气、供热、通信、广播电视等地下观测资料，相邻建筑物和构筑物、地下工程的有关资料，并保证资料的真实、准确、完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设工程安全生产管理条例》第六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4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同工期</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设单位不得要求压缩合同</w:t>
            </w:r>
            <w:r>
              <w:rPr>
                <w:rFonts w:cs="Arial"/>
                <w:color w:val="333333"/>
                <w:szCs w:val="21"/>
                <w:shd w:fill="FFFFFF" w:val="clear"/>
              </w:rPr>
              <w:t>约定的</w:t>
            </w:r>
            <w:r>
              <w:rPr>
                <w:szCs w:val="21"/>
              </w:rPr>
              <w:t>工期。压缩合同工期未经专家论证或合同双方未签订补充协议，或未有确保质量安全的相应措施与费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设工程安全生产管理条例》第七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协调管理</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实行总承包的，建设单位把工程项目发包给两个以上施工单位同时施工的，由建设单位对施工现场安全负总责。建设单位应当与施工单位分别签订施工安全生产管理协议，依法明确相关的安全责任。依法发包给两个及两个以上施工单位的工程，不同施工单位在同一施工现场使用多台塔式起重机作业时，建设单位应当协调组织制定防止塔式起重机相互碰撞的安全措施。明确现场协调组织机构、现场协调负责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筑起重机械安全监督管理规定》第二十三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托监测的规定</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于按照规定需要进行第三方监测的危大工程，建设单位应当委托具有相应勘察资质的单位进行监测。监测成果异常时，建设单位应当立即组织相关单位采取处置措施。</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危险性较大的分部分项工程安全管理规定》第二十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54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到报告责令整改的规定</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监理单位上报的安全问题，应当及时处理。</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设工程安全生产管理条例》第十四条；《建筑起重机械安全监督管理规定》第二十三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5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急处置</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危大工程发生险情或者事故时，建设单位应当配合施工单位开展应急抢险工作。危大工程应急抢险结束后，建设单位应当组织勘察、设计、施工、监理等单位制定工程恢复方案，并对应急抢险工作进行后评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危险性较大的分部分项工程安全管理规定》第二十二条、第二十三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25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违规行为</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设单位不得明示或者暗示施工单位购买、租赁、使用不符合安全施工要求的安全防护用具、机械设备、施工机具及配件、消防设施和器材。不得明示或者暗示参建单位违反建设工程其他安全生产法律、法规和强制性标准的行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设工程安全生产管理条例》第七条、第九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8" w:hRule="atLeast"/>
        </w:trPr>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检查人员签字</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检查日期</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szCs w:val="21"/>
        </w:rPr>
        <w:t>注：针</w:t>
      </w:r>
      <w:r>
        <w:rPr>
          <w:szCs w:val="21"/>
        </w:rPr>
        <w:t>对上述检查中发现的相关问题，</w:t>
      </w:r>
      <w:r>
        <w:rPr>
          <w:szCs w:val="21"/>
        </w:rPr>
        <w:t>建</w:t>
      </w:r>
      <w:r>
        <w:rPr>
          <w:szCs w:val="21"/>
        </w:rPr>
        <w:t>设主管部门</w:t>
      </w:r>
      <w:r>
        <w:rPr>
          <w:szCs w:val="21"/>
        </w:rPr>
        <w:t>要向</w:t>
      </w:r>
      <w:r>
        <w:rPr>
          <w:szCs w:val="21"/>
        </w:rPr>
        <w:t>其总部</w:t>
      </w:r>
      <w:r>
        <w:rPr>
          <w:szCs w:val="21"/>
        </w:rPr>
        <w:t>下</w:t>
      </w:r>
      <w:r>
        <w:rPr>
          <w:szCs w:val="21"/>
        </w:rPr>
        <w:t>发安全生产督促函，</w:t>
      </w:r>
      <w:r>
        <w:rPr>
          <w:szCs w:val="21"/>
        </w:rPr>
        <w:t>房地产开发企业暂缓核发本楼盘预销售许可或下一开发楼盘的施工许可，政府投资工</w:t>
      </w:r>
      <w:r>
        <w:rPr>
          <w:szCs w:val="21"/>
        </w:rPr>
        <w:t>程</w:t>
      </w:r>
      <w:r>
        <w:rPr>
          <w:szCs w:val="21"/>
        </w:rPr>
        <w:t>业主单位暂缓核发下一项目施工许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1:33:00Z</dcterms:created>
  <dc:creator>Administrator</dc:creator>
  <dc:description/>
  <cp:keywords/>
  <dc:language>en-US</dc:language>
  <cp:lastModifiedBy>Administrator</cp:lastModifiedBy>
  <dcterms:modified xsi:type="dcterms:W3CDTF">2019-04-29T02:51:00Z</dcterms:modified>
  <cp:revision>3</cp:revision>
  <dc:subject/>
  <dc:title/>
</cp:coreProperties>
</file>